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280</wp:posOffset>
                </wp:positionH>
                <wp:positionV relativeFrom="paragraph">
                  <wp:posOffset>-4827270</wp:posOffset>
                </wp:positionV>
                <wp:extent cx="10201275" cy="833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01320" cy="83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ДИЦИНСКА БИОХЕМИЈ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6.4pt;margin-top:-380.15pt;width:803.2pt;height:65.5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ДИЦИНСКА БИОХЕМИЈ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63345" cy="18567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sr-C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sr-CS"/>
        </w:rPr>
      </w:pPr>
      <w:r>
        <w:rPr>
          <w:rFonts w:eastAsia="Times New Roman" w:cs="Times New Roman" w:ascii="Times New Roman" w:hAnsi="Times New Roman"/>
          <w:sz w:val="40"/>
          <w:szCs w:val="4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val="sr-CS"/>
        </w:rPr>
      </w:pPr>
      <w:r>
        <w:rPr>
          <w:rFonts w:eastAsia="Times New Roman" w:cs="Times New Roman" w:ascii="Times New Roman" w:hAnsi="Times New Roman"/>
          <w:sz w:val="40"/>
          <w:szCs w:val="4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  <w:t xml:space="preserve">ИНТЕГРИСАНЕ АКАДЕМС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  <w:t>СТУДИЈ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ЧЕТВРТА</w:t>
      </w: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  <w:t xml:space="preserve"> ГОДИНА СТУД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b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val="sr-CS"/>
        </w:rPr>
        <w:t>школска 201</w:t>
      </w:r>
      <w:r>
        <w:rPr>
          <w:rFonts w:eastAsia="Times New Roman" w:cs="Times New Roman" w:ascii="Times New Roman" w:hAnsi="Times New Roman"/>
          <w:sz w:val="40"/>
          <w:szCs w:val="40"/>
        </w:rPr>
        <w:t>8</w:t>
      </w:r>
      <w:r>
        <w:rPr>
          <w:rFonts w:eastAsia="Times New Roman" w:cs="Times New Roman" w:ascii="Times New Roman" w:hAnsi="Times New Roman"/>
          <w:sz w:val="40"/>
          <w:szCs w:val="40"/>
          <w:lang w:val="sr-CS"/>
        </w:rPr>
        <w:t>/201</w:t>
      </w:r>
      <w:r>
        <w:rPr>
          <w:rFonts w:eastAsia="Times New Roman" w:cs="Times New Roman" w:ascii="Times New Roman" w:hAnsi="Times New Roman"/>
          <w:sz w:val="40"/>
          <w:szCs w:val="40"/>
        </w:rPr>
        <w:t>9</w:t>
      </w:r>
      <w:r>
        <w:rPr>
          <w:rFonts w:eastAsia="Times New Roman" w:cs="Times New Roman" w:ascii="Times New Roman" w:hAnsi="Times New Roman"/>
          <w:sz w:val="40"/>
          <w:szCs w:val="40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71F30"/>
          <w:sz w:val="25"/>
          <w:szCs w:val="25"/>
          <w:lang w:val="sr-CS"/>
        </w:rPr>
      </w:pPr>
      <w:r>
        <w:rPr>
          <w:rFonts w:eastAsia="Times New Roman" w:cs="Times New Roman" w:ascii="Times New Roman" w:hAnsi="Times New Roman"/>
          <w:color w:val="071F30"/>
          <w:sz w:val="25"/>
          <w:szCs w:val="25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71F3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71F3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158490" cy="958596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  <w:t xml:space="preserve">Предме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4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4"/>
          <w:lang w:val="ru-RU"/>
        </w:rPr>
        <w:t>МЕДИЦИНСКА БИОХЕМ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мет се вреднује са 7 ЕСПБ. Недељно има 4 часа активне настав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(2 часа предавања и 2 часа </w:t>
      </w:r>
      <w:r>
        <w:rPr>
          <w:rFonts w:eastAsia="Times New Roman" w:cs="Times New Roman" w:ascii="Times New Roman" w:hAnsi="Times New Roman"/>
          <w:sz w:val="24"/>
          <w:szCs w:val="24"/>
        </w:rPr>
        <w:t>рада у малој груп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sr-CS"/>
        </w:rPr>
      </w:pPr>
      <w:r>
        <w:rPr>
          <w:rFonts w:eastAsia="Times New Roman" w:cs="Times New Roman" w:ascii="Times New Roman" w:hAnsi="Times New Roman"/>
          <w:sz w:val="24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sr-CS"/>
        </w:rPr>
      </w:pPr>
      <w:r>
        <w:rPr>
          <w:rFonts w:eastAsia="Times New Roman" w:cs="Times New Roman" w:ascii="Times New Roman" w:hAnsi="Times New Roman"/>
          <w:szCs w:val="28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  <w:t xml:space="preserve">НАСТАВНИЦИ И САРАДНИЦ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06"/>
        <w:gridCol w:w="3646"/>
        <w:gridCol w:w="2242"/>
      </w:tblGrid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sr-CS"/>
              </w:rPr>
              <w:t>РБ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sr-CS"/>
              </w:rPr>
              <w:t>Име и презим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lang w:val="sr-CS"/>
              </w:rPr>
              <w:t>Email адрес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lang w:val="sr-CS"/>
              </w:rPr>
              <w:t>звање</w:t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 xml:space="preserve">Иванка Зелен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vankazelen@gmail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редни професор</w:t>
            </w:r>
          </w:p>
        </w:tc>
      </w:tr>
      <w:tr>
        <w:trPr>
          <w:trHeight w:val="4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Марина Митров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trovicmarina</w:t>
            </w: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34@</w:t>
            </w:r>
            <w:r>
              <w:rPr>
                <w:rFonts w:eastAsia="Times New Roman" w:cs="Times New Roman" w:ascii="Times New Roman" w:hAnsi="Times New Roman"/>
                <w:sz w:val="22"/>
              </w:rPr>
              <w:t>gmail</w:t>
            </w: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2"/>
              </w:rPr>
              <w:t>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Ванредни професор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Маријана Станојевић Пирков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ijanas14@gmail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Доцент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Ивана Никол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gelkg2009@gmail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Доцент</w:t>
            </w:r>
          </w:p>
        </w:tc>
      </w:tr>
      <w:tr>
        <w:trPr>
          <w:trHeight w:val="4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Милан Зар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ricmilan@gmail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Доцент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Марија Анђелков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FFFFFF" w:val="clear"/>
              </w:rPr>
              <w:t>marijabc@yahoo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Доцент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Петар Чанови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tar.c89@gmail.co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Доц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  <w:t>СТРУКТУРА ПРЕДМ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52"/>
        <w:gridCol w:w="966"/>
        <w:gridCol w:w="1380"/>
        <w:gridCol w:w="1107"/>
        <w:gridCol w:w="2492"/>
      </w:tblGrid>
      <w:tr>
        <w:trPr>
          <w:trHeight w:val="84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оду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sr-CS"/>
              </w:rPr>
              <w:t>Назив моду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едељ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Предавањ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Рад у малој груп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fr-FR"/>
              </w:rPr>
              <w:t>руководилац</w:t>
              <w:br/>
              <w:t>модула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Метаболизам хранљивих материј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Доц. др Маријана Станојевић Пирковић</w:t>
            </w:r>
          </w:p>
        </w:tc>
      </w:tr>
      <w:tr>
        <w:trPr>
          <w:trHeight w:val="5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Метаболизам воде и биоелемена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</w:tc>
      </w:tr>
      <w:tr>
        <w:trPr>
          <w:trHeight w:val="54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RS"/>
              </w:rPr>
              <w:t>Регулација метаболизма. Медицинска биохемија орган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381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Latn-C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Σ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R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+30=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sr-R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ОЦЕЊИВАЊ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32"/>
          <w:lang w:val="ru-RU"/>
        </w:rPr>
      </w:pPr>
      <w:r>
        <w:rPr>
          <w:rFonts w:eastAsia="Times New Roman" w:cs="Times New Roman" w:ascii="Times New Roman" w:hAnsi="Times New Roman"/>
          <w:bCs/>
          <w:sz w:val="2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тудент савладава предмет по модулима. Оцена је еквивалентна број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течени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поена (види табеле). Поени се стичу на два начина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АКТИВНОСТ У ТОКУ НАСТАВЕ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вај начин студент може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да стек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о 30 поена и то тако што на посебном делу вежбе одговара на два испитна питања из те недеље наставе и у складу са показаним знањем добија 0-2 поена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16"/>
          <w:lang w:val="sr-CS"/>
        </w:rPr>
        <w:t xml:space="preserve">ЗАВРШНИ ТЕСТОВИ ПО МОДУЛИМА: </w:t>
      </w:r>
      <w:r>
        <w:rPr>
          <w:rFonts w:eastAsia="Times New Roman" w:cs="Times New Roman" w:ascii="Times New Roman" w:hAnsi="Times New Roman"/>
          <w:sz w:val="24"/>
          <w:szCs w:val="16"/>
          <w:lang w:val="sr-CS"/>
        </w:rPr>
        <w:t>На овај начин студент може да стекне до 70 поена а према приложеној таб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63"/>
        <w:gridCol w:w="3318"/>
        <w:gridCol w:w="2662"/>
        <w:gridCol w:w="636"/>
      </w:tblGrid>
      <w:tr>
        <w:trPr>
          <w:trHeight w:val="366" w:hRule="atLeast"/>
        </w:trPr>
        <w:tc>
          <w:tcPr>
            <w:tcW w:w="3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sr-CS"/>
              </w:rPr>
              <w:t>МОДУЛ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sr-CS"/>
              </w:rPr>
              <w:t>МАКСИМАЛНО ПОЕНА</w:t>
            </w:r>
          </w:p>
        </w:tc>
      </w:tr>
      <w:tr>
        <w:trPr>
          <w:trHeight w:val="426" w:hRule="atLeast"/>
        </w:trPr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sr-C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активност у току настав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завршни тес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sr-CS"/>
              </w:rPr>
              <w:t>Σ</w:t>
            </w:r>
          </w:p>
        </w:tc>
      </w:tr>
      <w:tr>
        <w:trPr>
          <w:trHeight w:val="4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Метаболизам хранљивих материј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33</w:t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Метаболизам воде и биоелемена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33</w:t>
            </w:r>
          </w:p>
        </w:tc>
      </w:tr>
      <w:tr>
        <w:trPr>
          <w:trHeight w:val="4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RS"/>
              </w:rPr>
              <w:t>Регулација метаболизма. Медицинска биохемија орган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/>
              </w:rPr>
              <w:t>34</w:t>
            </w:r>
          </w:p>
        </w:tc>
      </w:tr>
      <w:tr>
        <w:trPr>
          <w:trHeight w:val="432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sr-CS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Завршна оцена се формира на следећи начи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б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студен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оложи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редме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да стекн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иниму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5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1 поен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олож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св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одул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б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оложи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оду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студен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текн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виш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50%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е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то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модул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текн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виш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50%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ое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редвиђених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з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активнос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настав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у сваком моду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полож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модулск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тес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односн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д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им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виш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50%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тачних од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tbl>
      <w:tblPr>
        <w:tblW w:w="3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1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рој освојених пое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цена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0 - 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51 - 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61 - 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71 - 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81 - 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91 - 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sr-CS"/>
        </w:rPr>
        <w:t>ТЕСТОВИ ПО МОДУЛИ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sr-CS"/>
        </w:rPr>
        <w:t>МОДУЛ 1</w:t>
      </w:r>
      <w:r>
        <w:rPr>
          <w:rFonts w:eastAsia="Times New Roman" w:cs="Times New Roman" w:ascii="Times New Roman" w:hAnsi="Times New Roman"/>
          <w:b/>
          <w:sz w:val="36"/>
          <w:szCs w:val="36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9685</wp:posOffset>
                </wp:positionV>
                <wp:extent cx="2474595" cy="935355"/>
                <wp:effectExtent l="10160" t="10795" r="1016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93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ЗАВРШНИ Т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0-23 ПО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55pt;margin-top:1.55pt;width:194.8pt;height:73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ЗАВРШНИ ТЕ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0-23 ПОЕ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29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val="sr-Latn-CS"/>
        </w:rPr>
      </w:pPr>
      <w:r>
        <w:rPr>
          <w:rFonts w:eastAsia="Times New Roman" w:cs="Arial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val="sr-Latn-CS"/>
        </w:rPr>
      </w:pPr>
      <w:r>
        <w:rPr>
          <w:rFonts w:eastAsia="Times New Roman" w:cs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val="fr-FR"/>
        </w:rPr>
      </w:pPr>
      <w:r>
        <w:rPr>
          <w:rFonts w:eastAsia="Times New Roman" w:cs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val="sr-Latn-CS"/>
        </w:rPr>
      </w:pPr>
      <w:r>
        <w:rPr>
          <w:rFonts w:eastAsia="Times New Roman" w:cs="Arial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val="sr-CS"/>
        </w:rPr>
        <w:t>ОЦЕЊИВАЊЕ</w:t>
      </w:r>
      <w:r>
        <w:rPr>
          <w:rFonts w:eastAsia="Times New Roman" w:cs="Times New Roman" w:ascii="Times New Roman" w:hAnsi="Times New Roman"/>
          <w:b/>
          <w:szCs w:val="28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sr-CS"/>
        </w:rPr>
        <w:t>ЗАВРШНОГ ТЕ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ст има 23 питањ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о питањ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вред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 по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sr-CS"/>
        </w:rPr>
        <w:t xml:space="preserve">МОДУЛ </w:t>
      </w:r>
      <w:r>
        <w:rPr>
          <w:rFonts w:eastAsia="Times New Roman" w:cs="Times New Roman" w:ascii="Times New Roman" w:hAnsi="Times New Roman"/>
          <w:b/>
          <w:sz w:val="36"/>
          <w:szCs w:val="36"/>
          <w:lang w:val="sr-Latn-CS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2474595" cy="935355"/>
                <wp:effectExtent l="10160" t="10795" r="10160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93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ЗАВРШНИ Т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0-23 ПО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55pt;margin-top:0.8pt;width:194.8pt;height:73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ЗАВРШНИ ТЕ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0-23 ПОЕ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29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val="sr-Latn-CS"/>
        </w:rPr>
      </w:pPr>
      <w:r>
        <w:rPr>
          <w:rFonts w:eastAsia="Times New Roman" w:cs="Arial"/>
          <w:b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val="sr-CS"/>
        </w:rPr>
        <w:t>ОЦЕЊИВАЊЕ</w:t>
      </w:r>
      <w:r>
        <w:rPr>
          <w:rFonts w:eastAsia="Times New Roman" w:cs="Times New Roman" w:ascii="Times New Roman" w:hAnsi="Times New Roman"/>
          <w:b/>
          <w:szCs w:val="28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sr-CS"/>
        </w:rPr>
        <w:t>ЗАВРШНОГ ТЕ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ст има 23 питањ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о питањ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вред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 пое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sr-CS"/>
        </w:rPr>
        <w:t xml:space="preserve">МОДУЛ </w:t>
      </w:r>
      <w:r>
        <w:rPr>
          <w:rFonts w:eastAsia="Times New Roman" w:cs="Times New Roman" w:ascii="Times New Roman" w:hAnsi="Times New Roman"/>
          <w:b/>
          <w:sz w:val="36"/>
          <w:szCs w:val="36"/>
          <w:lang w:val="sr-Latn-CS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2474595" cy="935355"/>
                <wp:effectExtent l="10160" t="10795" r="1016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93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ЗАВРШНИ Т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sr-CS" w:bidi="ar-SA"/>
                              </w:rPr>
                              <w:t>0-24 ПО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55pt;margin-top:0.8pt;width:194.8pt;height:73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ЗАВРШНИ ТЕ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sr-CS" w:bidi="ar-SA"/>
                        </w:rPr>
                        <w:t>0-24 ПОЕ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29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val="sr-CS"/>
        </w:rPr>
        <w:t>ОЦЕЊИВАЊЕ</w:t>
      </w:r>
      <w:r>
        <w:rPr>
          <w:rFonts w:eastAsia="Times New Roman" w:cs="Times New Roman" w:ascii="Times New Roman" w:hAnsi="Times New Roman"/>
          <w:b/>
          <w:szCs w:val="28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sr-CS"/>
        </w:rPr>
        <w:t>ЗАВРШНОГ ТЕ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ст има 24 питањ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о питањ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вред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 по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sr-CS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3216"/>
        <w:gridCol w:w="4752"/>
        <w:gridCol w:w="3575"/>
      </w:tblGrid>
      <w:tr>
        <w:trPr>
          <w:trHeight w:val="41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азив уџбен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утор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здава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библиотека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Mарксове основе медицинске биохемије – клинич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сту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M. Lieberma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A.D. Mar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C. Marks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nb-NO"/>
              </w:rPr>
              <w:t>data stat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b-NO"/>
              </w:rPr>
              <w:t xml:space="preserve">, Beograd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b-NO"/>
              </w:rPr>
              <w:t>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nb-NO"/>
              </w:rPr>
              <w:t>www.datastatus.r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а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дицинска биохемиј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. Спасић, З. Јелић Ивановић, В Спасојевић Калимановс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Аутор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еоград, 2003. годин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sr-CS"/>
        </w:rPr>
        <w:t>Сва предавања налазе се на сајту Факултета медицинских наука: www.medf.kg.ac.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lang w:val="sr-CS"/>
        </w:rPr>
        <w:t>ПРОГРАМ</w:t>
      </w:r>
      <w:r>
        <w:rPr>
          <w:rFonts w:eastAsia="Times New Roman" w:cs="Times New Roman" w:ascii="Times New Roman" w:hAnsi="Times New Roman"/>
          <w:b/>
          <w:bCs/>
          <w:sz w:val="32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ПРВИ МОДУЛ: </w:t>
      </w:r>
      <w:r>
        <w:rPr>
          <w:rFonts w:eastAsia="Times New Roman" w:cs="Times New Roman" w:ascii="Times New Roman" w:hAnsi="Times New Roman"/>
          <w:b/>
          <w:bCs/>
          <w:szCs w:val="28"/>
          <w:lang w:val="sr-RS"/>
        </w:rPr>
        <w:t>МЕТАБОЛИЗАМ ХРАНЉИВИХ МАТЕР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  <w:t>НАСТАВНА ЈЕДИНИЦА 1 (ПРВА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Преглед метаболизма хранљивих материја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вод у медицинску биохемију и преглед метаболизма хранљивих материја. Хранљиве материје и њихово складиштење. Стање ситости и стање гладовања. Дневна потрошња енергије, потребе и препоруке у исхрани. Врсте биолошког материјала. Утицај физиолошких фактора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на резултате биохемијских 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вод у медицинску биохемију и преглед метаболизма хранљивих материја. Хранљиве материје и њихово складиштење. Стање ситости и стање гладовања. Дневна потрошња енергије, потребе и препоруке у исхрани. Врсте биолошког материјала. Утицај физиолошких фактора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на резултате биохемијских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2 (ДРУГ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Угљени хидрати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Варење и апсорпција угљених хидрата. Утицај хормона на метаболизам угљених хидрата. </w:t>
            </w:r>
            <w:r>
              <w:rPr>
                <w:rFonts w:cs="Times New Roman" w:ascii="Times New Roman" w:hAnsi="Times New Roman"/>
                <w:i/>
                <w:sz w:val="22"/>
              </w:rPr>
              <w:t>Diabetes mellitus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Хипогликемија. Мелитурије. Гликогенозе. Нетолеранција лактоз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Варење и апсорпција угљених хидрата. Утицај хормона на метаболизам угљених хидрата. </w:t>
            </w:r>
            <w:r>
              <w:rPr>
                <w:rFonts w:cs="Times New Roman" w:ascii="Times New Roman" w:hAnsi="Times New Roman"/>
                <w:i/>
                <w:sz w:val="22"/>
              </w:rPr>
              <w:t>Diabetes mellitus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Хипогликемија. Мелитурије. Гликогенозе. Нетолеранција лакто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3 (ТРЕЋ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Протеини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Једињења која садрже азот. Аминокиселине и протеини. Варење и апсорпција протеина. Протеини телесних течности. Протеини плазме. Протеини у урину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Једињења која садрже азот. Аминокиселине и протеини. Варење и апсорпција протеина. Протеини телесних течности. Протеини плазме. Протеини у урину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4 (ЧЕТВРТ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Липиди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Метаболизам липида. Липопротеини. Атеросклероза. Поремећаји у метаболизму липопротеина. Хиперлипопротеинемије и хиполипопротеинемије. Одређивање липидног статус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Метаболизам липида. Липопротеини. Атеросклероза. Поремећаји у метаболизму липопротеина. Хиперлипопротеинемије и хиполипопротеинемије. Одређивање липидног стату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u w:val="single"/>
          <w:lang w:val="sr-C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5 (ПЕТ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Ензими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лазак ензима у крв. Елиминација ензима из крви. Ензимска слика органа. Активност ензима у болестима различитих органа. Аминотрансферазе, алкална и кисела фосфатаза, гама-глутамил трансфераза, креатин-киназа, лактат-дехидрогеназа, алфа-амила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лазак ензима у крв. Елиминација ензима из крви. Ензимска слика органа. Активност ензима у болестима различитих органа. Аминотрансферазе, алкална и кисела фосфатаза, гама-глутамил трансфераза, креатин-киназа, лактат-дехидрогеназа, алфа-ами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ДРУГИ МОДУЛ: </w:t>
      </w:r>
      <w:r>
        <w:rPr>
          <w:rFonts w:eastAsia="Times New Roman" w:cs="Times New Roman" w:ascii="Times New Roman" w:hAnsi="Times New Roman"/>
          <w:b/>
          <w:bCs/>
          <w:szCs w:val="28"/>
          <w:lang w:val="sr-RS"/>
        </w:rPr>
        <w:t>МЕТАБОЛИЗАМ ВОДЕ И БИОЕЛЕМЕНА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6 (ШЕСТА</w:t>
      </w:r>
      <w:r>
        <w:rPr/>
        <w:t xml:space="preserve"> НЕДЕЉА)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5164"/>
      </w:tblGrid>
      <w:tr>
        <w:trPr>
          <w:trHeight w:val="283" w:hRule="atLeast"/>
        </w:trPr>
        <w:tc>
          <w:tcPr>
            <w:tcW w:w="108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Вода</w:t>
            </w:r>
          </w:p>
        </w:tc>
      </w:tr>
      <w:tr>
        <w:trPr>
          <w:trHeight w:val="283" w:hRule="atLeast"/>
        </w:trPr>
        <w:tc>
          <w:tcPr>
            <w:tcW w:w="5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Функција и метаболизам воде. Регулација воде и аквапорини. Поремећаји у метаболизму воде. Дехидратација и хиперхидрација. Поремећаји у осмоларности телесних течности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Функција и метаболизам воде. Регулација воде и аквапорини. Поремећаји у метаболизму воде. Дехидратација и хиперхидрација. Поремећаји у осмоларности телесних течност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7 (СЕДМ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Електролити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Натријум. Уношење, излучивање и регулација натријума. Поремећаји у балансу натријума. Калијум. Уношење, излучивање и регулација калијума. Поремећаји у балансу калијума. Хлориди. Поремећаји баланса хлорида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Натријум. Уношење, излучивање и регулација натријума. Поремећаји у балансу натријума. Калијум. Уношење, излучивање и регулација калијума. Поремећаји у балансу калијума. Хлориди. Поремећаји баланса хлорида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8 (ОСМ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Ацидо-базна регулација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орекло киселина у организму. Одржавање константног рН телесних течности. Физиолошки пуфери, респираторни систем и бубрези. Поремећаји ацидо-базне равнотеже. Метаболичка и респираторна ацидоза. Метаболичка и респираторна алкалоза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орекло киселина у организму. Одржавање константног рН телесних течности. Физиолошки пуфери, респираторни систем и бубрези. Поремећаји ацидо-базне равнотеже. Метаболичка и респираторна ацидоза. Метаболичка и респираторна алкалоза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9 (ДЕВЕТА НЕДЕЉА</w:t>
      </w:r>
      <w:r>
        <w:rPr/>
        <w:t>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Калцијум, фосфор и магнезијум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Метаболизам калцијума. Регулација метаболизма калцијума. Поремећаји у концентрацији калцијума у плазми. Неоргански фосфат. Метаболизам и регулација фосфата. Поремећаји у концентрацији фосфата у плазми. Магнезијум. Метаболизам и регулација магнезијума. Поремећаји у концентрацији магнезијума у плазми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Метаболизам калцијума. Регулација метаболизма калцијума. Поремећаји у концентрацији калцијума у плазми. Неоргански фосфат. Метаболизам и регулација фосфата. Поремећаји у концентрацији фосфата у плазми. Магнезијум. Метаболизам и регулација магнезијума. Поремећаји у концентрацији магнезијума у плазм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10 (ДЕСЕТ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5188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Гвожђе и хемоглобин</w:t>
            </w:r>
          </w:p>
        </w:tc>
      </w:tr>
      <w:tr>
        <w:trPr>
          <w:trHeight w:val="283" w:hRule="atLeast"/>
        </w:trPr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Метаболизам и регулација гвожђа. Поремећаји у концентрацији гвожђа у плазми. Параметри за испитивање статуса гвожђа. Структура и функција хемопротеина. Нормални хумани хемоглобини. Деривати хемоглобина. Хемоглобинопатије. Таласемије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Метаболизам и регулација гвожђа. Поремећаји у концентрацији гвожђа у плазми. Параметри за испитивање статуса гвожђа. Структура и функција хемопротеина. Нормални хумани хемоглобини. Деривати хемоглобина. Хемоглобинопатије. Таласемиј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ТРЕЋИ МОДУЛ: </w:t>
      </w:r>
      <w:r>
        <w:rPr>
          <w:rFonts w:eastAsia="Times New Roman" w:cs="Times New Roman" w:ascii="Times New Roman" w:hAnsi="Times New Roman"/>
          <w:b/>
          <w:bCs/>
          <w:szCs w:val="28"/>
          <w:lang w:val="sr-RS"/>
        </w:rPr>
        <w:t>РЕГУЛАЦИЈА МЕТАБОЛИЗМА. МЕДИЦИНСКА БИОХЕМИЈА ОРГ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11 (ЈЕДАНАЕСТ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387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Хемијски гласници и рецептори. Генска експресија.</w:t>
            </w:r>
          </w:p>
        </w:tc>
      </w:tr>
      <w:tr>
        <w:trPr>
          <w:trHeight w:val="283" w:hRule="atLeast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Опште особине хемијских гласника. Унутарћелијски рецептори. Рецептори плазма мембране и преношење сигнала. Прекид преношења сигнала. Регулација експресије гена. Примена техника рекомбинације ДНК у превенцији, постављању дијагнозе и лечењу обољењ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Опште особине хемијских гласника. Унутарћелијски рецептори. Рецептори плазма мембране и преношење сигнала. Прекид преношења сигнала. Регулација експресије гена. Примена техника рекомбинације ДНК у превенцији, постављању дијагнозе и лечењу обољења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lang w:val="ru-RU"/>
        </w:rPr>
        <w:t>НАСТАВНА ЈЕДИНИЦА 12 (ДВАНАЕСТА</w:t>
      </w:r>
      <w:r>
        <w:rPr/>
        <w:t xml:space="preserve">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387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ХОРМОНИ</w:t>
            </w:r>
          </w:p>
        </w:tc>
      </w:tr>
      <w:tr>
        <w:trPr>
          <w:trHeight w:val="283" w:hRule="atLeast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Синтеза еикосаноида. Пут циклооксигеназе. Стероидни хормони. Синтеза стероидних хормона. Синтеза и разградња катехоламина. Метаболизам серотонина, хистамина, ацетилхолина, глутамата и ГАБА-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Синтеза еикосаноида. Пут циклооксигеназе. Стероидни хормони. Синтеза стероидних хормона. Синтеза и разградња катехоламина. Метаболизам серотонина, хистамина, ацетилхолина, глутамата и ГАБА-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  <w:t>НАСТАВНА ЈЕДИНИЦА 13 (ТРИНАЕСТА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387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Биохемија бубрега и непротеинска азотна једињења</w:t>
            </w:r>
          </w:p>
        </w:tc>
      </w:tr>
      <w:tr>
        <w:trPr>
          <w:trHeight w:val="283" w:hRule="atLeast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кскреторна функција бубрега. Регулаторна функција бубрега. Тестови за испитивање функције проксималних и дисталних тубула. Ендокрина функција бубрега. Преглед урина. Анализа седимента урина. Мокраћни каменци. Уреа. Поремећаји у концентрацији урее. Креатин и креатинин. Поремећаји у концентрацији креатина и креатинина. Мокраћна киселина. Поремећаји у концентрацији мокраћне киселин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кскреторна функција бубрега. Регулаторна функција бубрега. Тестови за испитивање функције проксималних и дисталних тубула. Ендокрина функција бубрега. Преглед урина. Анализа седимента урина. Мокраћни каменци. Уреа. Поремећаји у концентрацији урее. Креатин и креатинин. Поремећаји у концентрацији креатина и креатинина. Мокраћна киселина. Поремећаји у концентрацији мокраћне киселин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  <w:t>НАСТАВНА ЈЕДИНИЦА 14 (ЧЕТРНАЕСТА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387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Испитивање функције јетре</w:t>
            </w:r>
          </w:p>
        </w:tc>
      </w:tr>
      <w:tr>
        <w:trPr>
          <w:trHeight w:val="283" w:hRule="atLeast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екскреторне функције јетре. Билирубин. Жучне киселине. Испитивање синтетске функције јетре. Испитивање метаболичке функције јетре. Амонија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екскреторне функције јетре. Билирубин. Жучне киселине. Испитивање синтетске функције јетре. Испитивање метаболичке функције јетре. Амонијак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  <w:t>НАСТАВНА ЈЕДИНИЦА 15 (ПЕТНАЕСТА НЕДЕЉА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387"/>
      </w:tblGrid>
      <w:tr>
        <w:trPr>
          <w:trHeight w:val="283" w:hRule="atLeast"/>
        </w:trPr>
        <w:tc>
          <w:tcPr>
            <w:tcW w:w="10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Испитивање функције гастроинтестиналног тракта. Утицаји лекова на резултате биохемијских анализа.</w:t>
            </w:r>
          </w:p>
        </w:tc>
      </w:tr>
      <w:tr>
        <w:trPr>
          <w:trHeight w:val="283" w:hRule="atLeast"/>
        </w:trPr>
        <w:tc>
          <w:tcPr>
            <w:tcW w:w="5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авања 2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жбе 2 часа</w:t>
            </w:r>
          </w:p>
        </w:tc>
      </w:tr>
      <w:tr>
        <w:trPr>
          <w:trHeight w:val="567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желуца. Испитивање егзокрине функције панкреаса. Испитивање функције дигестије и апсорпције. Утицај лекова на резултате биохемијских анализа. Аналитички (</w:t>
            </w:r>
            <w:r>
              <w:rPr>
                <w:rFonts w:cs="Times New Roman" w:ascii="Times New Roman" w:hAnsi="Times New Roman"/>
                <w:i/>
                <w:sz w:val="22"/>
              </w:rPr>
              <w:t>in vitro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) утицаји лекова. Фармаколошки</w:t>
            </w:r>
            <w:r>
              <w:rPr>
                <w:rFonts w:cs="Times New Roman" w:ascii="Times New Roman" w:hAnsi="Times New Roman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</w:rPr>
              <w:t>in vivo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 ефекти леков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желуца. Испитивање егзокрине функције панкреаса. Испитивање функције дигестије и апсорпције. Утицај лекова на резултате биохемијских анализа. Аналитички (</w:t>
            </w:r>
            <w:r>
              <w:rPr>
                <w:rFonts w:cs="Times New Roman" w:ascii="Times New Roman" w:hAnsi="Times New Roman"/>
                <w:i/>
                <w:sz w:val="22"/>
              </w:rPr>
              <w:t>in vitro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) утицаји лекова. Фармаколошки</w:t>
            </w:r>
            <w:r>
              <w:rPr>
                <w:rFonts w:cs="Times New Roman" w:ascii="Times New Roman" w:hAnsi="Times New Roman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</w:rPr>
              <w:t>in vivo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 xml:space="preserve"> ефекти лекова. </w:t>
            </w:r>
          </w:p>
        </w:tc>
      </w:tr>
    </w:tbl>
    <w:p>
      <w:pPr>
        <w:sectPr>
          <w:type w:val="nextPage"/>
          <w:pgSz w:w="11906" w:h="16838"/>
          <w:pgMar w:left="42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АСПОРЕД ПРЕДАВ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sr-CS"/>
        </w:rPr>
      </w:r>
    </w:p>
    <w:tbl>
      <w:tblPr>
        <w:tblW w:w="2350" w:type="pct"/>
        <w:jc w:val="left"/>
        <w:tblInd w:w="2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2261" w:hRule="atLeast"/>
        </w:trPr>
        <w:tc>
          <w:tcPr>
            <w:tcW w:w="466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3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36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sr-CS"/>
        </w:rPr>
        <w:t>РАСПОРЕД ВЕЖ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0"/>
      </w:tblGrid>
      <w:tr>
        <w:trPr>
          <w:trHeight w:val="567" w:hRule="atLeast"/>
        </w:trPr>
        <w:tc>
          <w:tcPr>
            <w:tcW w:w="9921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496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vertAlign w:val="superscript"/>
              </w:rPr>
            </w:r>
          </w:p>
        </w:tc>
        <w:tc>
          <w:tcPr>
            <w:tcW w:w="49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83"/>
        <w:gridCol w:w="1055"/>
        <w:gridCol w:w="1677"/>
        <w:gridCol w:w="980"/>
        <w:gridCol w:w="839"/>
        <w:gridCol w:w="5593"/>
        <w:gridCol w:w="3713"/>
      </w:tblGrid>
      <w:tr>
        <w:trPr>
          <w:tblHeader w:val="true"/>
          <w:trHeight w:val="397" w:hRule="atLeas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val="sr-CS"/>
              </w:rPr>
              <w:t xml:space="preserve">РАСПОРЕД НАСТАВЕ ЗА ПРЕДМЕТ МЕДИЦИНСКА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CS"/>
              </w:rPr>
              <w:t>БИОХЕМИЈА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оду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недељ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у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ти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назив методске јединиц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наставник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реглед метаболизма хранљивих материј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арија Анђелковић</w:t>
            </w:r>
          </w:p>
        </w:tc>
      </w:tr>
      <w:tr>
        <w:trPr>
          <w:trHeight w:val="1509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реглед метаболизма хранљивих материј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67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гљени хидрат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Маријана Станојевић Пирковић</w:t>
            </w:r>
          </w:p>
        </w:tc>
      </w:tr>
      <w:tr>
        <w:trPr>
          <w:trHeight w:val="16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Угљени хидрат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67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ротеин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Маријана Станојевић Пирковић</w:t>
            </w:r>
          </w:p>
        </w:tc>
      </w:tr>
      <w:tr>
        <w:trPr>
          <w:trHeight w:val="16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Протеин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67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Липид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Липид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RS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нзим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</w:tc>
      </w:tr>
      <w:tr>
        <w:trPr>
          <w:trHeight w:val="1736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нзим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RS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В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Ивана Никол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В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R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лектролит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</w:tc>
      </w:tr>
      <w:tr>
        <w:trPr>
          <w:trHeight w:val="139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Електролит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Ацидо-базна регулациј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Ацидо-базна регулациј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ЗТМ</w:t>
            </w:r>
          </w:p>
        </w:tc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РШНИ ТЕСТ </w:t>
            </w:r>
            <w:r>
              <w:rPr>
                <w:rFonts w:cs="Times New Roman" w:ascii="Times New Roman" w:hAnsi="Times New Roman"/>
                <w:b/>
                <w:lang w:val="sr-CS"/>
              </w:rPr>
              <w:t>МОДУЛА 1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RS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Калцијум, фосфор и магнезију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Калцијум, фосфор и магнезију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Гвожђе и хемоглоби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Гвожђе и хемоглобин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Хемијски гласници и рецептори. Генска експресиј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</w:tc>
      </w:tr>
      <w:tr>
        <w:trPr>
          <w:trHeight w:val="139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Хемијски гласници и рецептори. Генска експресиј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RS"/>
              </w:rPr>
              <w:t>Хормон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RS"/>
              </w:rPr>
              <w:t>Хормон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Биохемија бубрега и непротеинска азотна једињењ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Биохемија бубрега и непротеинска азотна једињењ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ЗТМ</w:t>
            </w:r>
          </w:p>
        </w:tc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РШНИ ТЕСТ </w:t>
            </w:r>
            <w:r>
              <w:rPr>
                <w:rFonts w:cs="Times New Roman" w:ascii="Times New Roman" w:hAnsi="Times New Roman"/>
                <w:b/>
                <w:lang w:val="sr-CS"/>
              </w:rPr>
              <w:t>МОДУЛА 2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јетр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јетр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45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val="sr-C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гастроинтестиналног тракта. Утицаји лекова на резултате биохемијских анализ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</w:tc>
      </w:tr>
      <w:tr>
        <w:trPr>
          <w:trHeight w:val="138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/>
              </w:rPr>
              <w:t>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RS"/>
              </w:rPr>
              <w:t>Испитивање функције гастроинтестиналног тракта. Утицаји лекова на резултате биохемијских анализ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Марина Мит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. др Иванка Зел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Доц. др Маријана Станојевић Пирков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Ивана Николић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 др Милан Зарић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др Марија Анђел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ц. др Петар Чановић</w:t>
            </w:r>
          </w:p>
        </w:tc>
      </w:tr>
      <w:tr>
        <w:trPr>
          <w:trHeight w:val="51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ТМ</w:t>
            </w:r>
          </w:p>
        </w:tc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РШНИ ТЕСТ </w:t>
            </w:r>
            <w:r>
              <w:rPr>
                <w:rFonts w:cs="Times New Roman" w:ascii="Times New Roman" w:hAnsi="Times New Roman"/>
                <w:b/>
                <w:lang w:val="sr-CS"/>
              </w:rPr>
              <w:t>МОДУЛА 3</w:t>
            </w:r>
          </w:p>
        </w:tc>
      </w:tr>
      <w:tr>
        <w:trPr>
          <w:trHeight w:val="51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val="sr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И</w:t>
            </w:r>
          </w:p>
        </w:tc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СПИТ (РОК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7:16:00Z</dcterms:created>
  <dc:creator>Ivanka</dc:creator>
  <dc:description/>
  <cp:keywords/>
  <dc:language>en-US</dc:language>
  <cp:lastModifiedBy>Petar Canovic</cp:lastModifiedBy>
  <dcterms:modified xsi:type="dcterms:W3CDTF">2018-05-31T07:39:00Z</dcterms:modified>
  <cp:revision>21</cp:revision>
  <dc:subject/>
  <dc:title/>
</cp:coreProperties>
</file>